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Self-Realization—An Important Aspect of Personal Development</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en you are trying to develop your personality, there are several things that you need to look at, but probably the most important thing is that you should have the correct realization about yourself. You should know who you are. It is only when you have a complete realization of yourself that you can plan to make improvement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Each and every one of us has their own strengths and weaknesses. You have them too. You may be a very confident person, but at the same time, even if you don’t admit it openly, you surely have some shortcomings. If you are trying to develop your personality, the first thing is that you have to come out of this denial. Denial leaves no scope for improvement, because you become shortsighted about your weaknesses. Overcome the denial and accept to yourself what your limitations are. When you do that, it is as good as telling yourself that these are the aspects where you have to improv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t the same time, you have to realize the things that you can do very well. There will certainly be a host of such things. And there will be one special talent at which you excel. This is the talent that defines your profession, or maybe your passion or your hobby. This is the one thing that you can pursue for your entire life, and keep becoming better at it. This is what you need for your professional, personal and creative growth, and it becomes the focus of your life. You may have a flair for writing, or maybe you can build websites, or probably you are good at sales, or perhaps you can handle a truck very well. All these are special talents. Realize what talent you have and keep improving upon i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Understand your personal limitations as well. Do people think of you as a good, friendly person? Do you have many friends? Is your spouse happy with you? Do you keep your children happy? Are you prone to temper outbursts? These are the things you should know, and work upon them. The main thing is that you should understand that you have follies in you and improv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n conclusion, if you are looking for personal development, you have to have a pragmatic view of your faults and your talents. This tells you which direction you have to take your life into.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9:58:00Z</dcterms:created>
  <dc:creator/>
  <dc:description/>
  <cp:keywords/>
  <dc:language>en-US</dc:language>
  <cp:lastModifiedBy>Teri</cp:lastModifiedBy>
  <dcterms:modified xsi:type="dcterms:W3CDTF">2011-01-18T12:13:00Z</dcterms:modified>
  <cp:revision>3</cp:revision>
  <dc:subject/>
  <dc:title/>
</cp:coreProperties>
</file>